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3036130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4855987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3891331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7205632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238075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275578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755653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368492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48536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1040631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0155104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8876362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3508720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261199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67233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2675219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2311452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2466906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948632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978426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2155019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709365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726682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064048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8393508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7862185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90530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0990089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0373795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7561577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667035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5710705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799177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7410411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993257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1246048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4988096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861939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5297750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501153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96766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1445752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8546819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3979758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3654673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317233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